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590617752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565677830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553129660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